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1</w:t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Договору на выполнение проектных работ № __________ от «___» __________ 20____ г.</w:t>
      </w:r>
    </w:p>
    <w:tbl>
      <w:tblPr>
        <w:tblW w:w="109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685"/>
        <w:gridCol w:w="3564"/>
      </w:tblGrid>
      <w:tr>
        <w:trPr/>
        <w:tc>
          <w:tcPr>
            <w:tcW w:w="368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СОГЛАСОВА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Архитектурное бюро АБ 1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________________И.Н.Мош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____»</w:t>
            </w:r>
            <w:r>
              <w:rPr>
                <w:rFonts w:cs="Times New Roman" w:ascii="Times New Roman" w:hAnsi="Times New Roman"/>
                <w:bCs/>
                <w:color w:val="000000"/>
                <w:u w:val="single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19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ОО «Ак Барс Инжиниринг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____________________И.Н.Лекаре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____»</w:t>
            </w:r>
            <w:r>
              <w:rPr>
                <w:rFonts w:cs="Times New Roman" w:ascii="Times New Roman" w:hAnsi="Times New Roman"/>
                <w:bCs/>
                <w:color w:val="000000"/>
                <w:u w:val="single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19 г.</w:t>
            </w:r>
          </w:p>
        </w:tc>
        <w:tc>
          <w:tcPr>
            <w:tcW w:w="3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СОГЛАСОВА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ОО «Специализированный застройщик «Светлая долина 2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А.В.Михай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____»</w:t>
            </w:r>
            <w:r>
              <w:rPr>
                <w:rFonts w:cs="Times New Roman" w:ascii="Times New Roman" w:hAnsi="Times New Roman"/>
                <w:bCs/>
                <w:color w:val="000000"/>
                <w:u w:val="single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19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НА ПРОЕКТ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ъекта капитального строительства:</w:t>
      </w:r>
    </w:p>
    <w:p>
      <w:pPr>
        <w:pStyle w:val="Normal"/>
        <w:spacing w:lineRule="auto" w:line="240" w:before="0" w:after="0"/>
        <w:ind w:left="284" w:right="33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К-2, жилой дом №2 корпус 2,3,4 микрорайона М-1 жилого района «Светлая долина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» расположенного в Советском районе г. 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284" w:right="337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(наименование и адрес (местоположение) объекта капитального строительства (далее - объект)</w:t>
      </w:r>
    </w:p>
    <w:p>
      <w:pPr>
        <w:pStyle w:val="Normal"/>
        <w:spacing w:lineRule="auto" w:line="240" w:before="0" w:after="0"/>
        <w:ind w:left="284" w:right="33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77"/>
        <w:gridCol w:w="588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еречень основ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анных и требований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анные и треб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ие дан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ание для проектирования объек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наименование и пункт государственной, муниципальной программы, решение собственника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собственник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стройщ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казываются наименование, почтовый адрес, основной государственный регистрационный номер и идентификационный номер налогоплательщика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Специализированный застройщик «Светлая долина 2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20095, РТ, г. Казань, ул. Шамиля Усманова 28А  , помещение 2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РН1191690037747 ;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Н/КПП: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8217565/1658010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хнический заказ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наименование, почтовый адрес, основной государственный регистрационный номер и идентификационный номер налогоплательщика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ОО «АК БАРС Инжиниринг», 420124, г. Казань, ул.Меридианная, д.1., ОГРН 1121690089685, ИНН 16571253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Инвестор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при наличии):указываются наименование, почтовый адрес, основной государственный регистрационный номер и идентификационный номер налогоплательщика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ен проектировщ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наименование, почтовый адрес, основной государственный регистрационный номер и идентификационный номер налогоплательщика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ОО «АРХИТЕКТУРНОЕ БЮРО АБ1»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0087, г. Казань, ул. Аделя кутуя, дом 118 ,3 этаж, помещение 3 ОГРН 1141690084634, ИНН 16571487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д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строительство, реконструкция, капитальный ремонт (далее - строительство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е строительств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точник финансирования строительст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объекта: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наименование источников финансирования, в том числе федеральный бюджет, региональный бюджет, местный бюджет, внебюджетные средства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средств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хнические условия на подключение (присоединение) объекта к сетям инженерно-технического обеспечения (при наличии):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ются Генеральному проектировщику после расчетов расходов по объект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выделению этапов строительства объек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сведения о необходимости выделения этапов строительства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 номер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рок строительства объек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ительность строительства в ПОС принять директивно. Начало работ -  март 2020 г., окончание –  май 2022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основным технико-экономическим показателям объек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площадь, объем, протяженность, количество этажей, производственная мощность, пропускная способность, грузооборот, интенсивность движения и другие показатели):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Корпус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тажность-18 эта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лощадь застройки- 757,9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щая площадь квартир-7100,48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лощадь коммерческих помещений-в соответствие с разработанным планом 1 этажа. Согласовать с заказчи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сота 1-го этажа-4,2 м (от пола до по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сота –жилых этажей-2,8 м (от пола до по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сота технического этажа- 1,8м в чист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Корпус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тажность- 18-20 эта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лощадь застройки- 1232,9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щая площадь квартир-11716,04 м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лощадь коммерческих помещений- в соответствие с разработанным планом 1 этажа. Согласовать с заказчи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сота 1-го этажа-4,2 м (от пола до по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сота –жилых этажей-2,8 м (от пола до по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сота технического этажа- 1,8м в чист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Корпус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тажность-18 эта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лощадь застройки- 795,4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щая площадь квартир-7100,48 м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лощадь коммерческих помещений- в соответствие с разработанным планом 1 этажа. Согласовать с заказчи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сота 1-го этажа-4,2 м (от пола до по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сота –жилых этажей-2,8 м (от пола до по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сота технического этажа- 1,8м в чистот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.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е к разработке дополнительной документации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Разработка Дизайн-проекта МОП и концепции благоустройств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дентификационные признаки объек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станавливаются в соответствии со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eastAsia="ru-RU"/>
                </w:rPr>
                <w:t>статьей 4 Федерального закона от 30 декабря 2009 г. N 384-ФЗ "Технический регламент о безопасности зданий и сооружений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(Собрание законодательства Российской Федерации, 2010, N 1, ст.5; 2013, N 27, ст.3477) и включают в себя: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.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значение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этажный многоквартирный дом со встроенными нежилыми помещения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.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е принадлежи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.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зможность возникновения опасных природных процессов и явлений и техногенных воздействий на территории, на которой будет осуществляться строительство объекта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тсутству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.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надлежность к опасным производственным объек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 принадлежности объекта к опасным производственным объектам также указываются категория и класс опасности объекта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тсутству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.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жарная и взрывопожарная опас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категория пожарной (взрывопожарной) опасности объекта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тсутству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.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ичие помещений с постоянным пребыванием людей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е жилые и коммерческие помещения с возможностью постоянного пребывания люд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.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ответствен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(устанавливаются согласно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1"/>
                  <w:szCs w:val="21"/>
                  <w:u w:val="single"/>
                  <w:lang w:eastAsia="ru-RU"/>
                </w:rPr>
                <w:t>пункту 7 части 1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и 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1"/>
                  <w:szCs w:val="21"/>
                  <w:u w:val="single"/>
                  <w:lang w:eastAsia="ru-RU"/>
                </w:rPr>
                <w:t>части 7 статьи 4 Федерального закона от 30 декабря 2009 г. N 384-ФЗ "Технический регламент о безопасности зданий и сооружений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: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ный, нормальный, пониженный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ормальны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о необходимости соответствия проектной документации обоснованию безопасности опасного производственного объекта: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в случае подготовки проектной документации в отношении опасного производственного объекта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проектируемого объекта - не устанавливают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качеству, конкурентоспособности, экологичности и энергоэффективности проектных решени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требования о том, что проектная документация и принятые в ней решения должны соответствовать установленным требованиям (необходимо указать перечень реквизитов нормативных правовых актов, технических регламентов, нормативных документов), а также соответствовать установленному классу энергоэффективности (не ниже класса "С"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оектную документацию выполнить в соответствии с действующими нормативными документами, обязательными при проектировании на территории РФ, с техническим заданием на проектирование, утвержденным Заказчиком, с приложениями к техническому задани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формление документации выполнить в соответствии с ГОСТ 21.1101-2013. Документация, выполненная с нарушениями ГОСТ 21.1101-2013 возвращается на доработку без продления срока проектирова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обходимость выполнения инженерных изысканий для подготовки проектной документаци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необходимость выполнения инженерных изысканий в объеме, необходимом и достаточном для подготовки проектной документации, или указываются реквизиты (прикладываются) материалов инженерных изысканий, необходимых и достаточных для подготовки проектной документ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ОО ИК «ГЕОАЛЬЯНС» 420080, РТ, г. Казань, ул. Ибрагимова пр-кт, дом №32/20 ИНН 1661041255 КПП 165801001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ГРН 1141690051128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кладываются материалы инженерных изысканий, необходимых и достаточных для подготовки проектной документ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полагаемая (предельная) стоимость строительства объекта: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стоимость строительства объекта, определенная с применением укрупненных нормативов цены строительства, а при их отсутствии - с учетом документально подтвержденных сведений о сметной стоимости объектов, аналогичных по назначению, проектной мощности, природным и иным условиям территории, на которой планируется осуществлять строительство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финансирования строительства объекта: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бственные средства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080" w:right="34" w:hanging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Требования к проектным решения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схеме планировочной организации земельного учас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для объектов производственного и непроизводственного назначения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ить в соответствии с действующими нормативными документами, обязательными при проектировании на территории РФ и с приложениями к заданию на проектирование, утвержденным Заказчиком и Градостроительным планом земельного участк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ования к проекту полосы отвода: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для линейных объектов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проектируемого объекта - не устанавливают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архитектурно-художественным решениям, включая требования к графическим материала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для объектов производственного и непроизводственного назначения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ки и квартирография выполняются в соответствии с ранее разработанным эскизным проектом ПК-2, микрорайона М-1 жилого района «Светлая долина» в Советском районе.г.Казани, согласованным в УАиг(исх.№15/07-исх/13602 от 23.09.2019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технологическим решениям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ая часть: На первом этаже жилого дома предусматривается размещение встроенных нежилых помещений общественного и технического назнач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ая ча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ифты марки OTIS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редусмотреть вызов грузового и пассажирского лифтов одной кнопкой. Количество, грузоподъемность и скорость – в соответствии с СП 54.133330.2016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оекте предусмотреть и предоставить расчёт лифтов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пассажирский лифт грузоподъемностью 1000 кг предусмотреть с функцией перевозки пожарных подразделен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Требования к конструктивным и объемно-планировочным решениям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для объектов производственного и непроизводственного назначения):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.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рядок выбора и применения материалов, изделий, конструкций, оборудования и их согласования техническим заказчико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порядок направления проектной организацией вариантов применяемых материалов, изделий, конструкций, оборудования и их рассмотрения и согласования застройщиком (техническим заказчиком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атериалы и оборудование необходимо предусмотреть преимущественно отечественного производства. Материалы и оборудование, не указанное в задании на проектировании необходимо согласовать с Заказчико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.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строительным конструкц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в том числе указываются требования по применению в конструкциях и отделке высококачественных износоустойчивых, экологически чистых материалов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ажнейшим критерием использования строительный материалов для конструкций и отделки – отсутствия токсичности и радиоактив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струкции первого этажа и фундаменты предусмотреть монолитными, выше сборные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.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фундамен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необходимость разработки решений фундаментов с учетом результатов инженерных изысканий, а также технико-экономического сравнения вариантов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Фундаменты разработать с учетом результатов инженерных изысканий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.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стенам подвала и цокольному этаж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вал и цокольный этаж не предусматривается. Предусмотреть мероприятия по гидроизоляции приямков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.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наружным стен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борные: Однослойные панели толщиной 160мм. Опираются на плиты перекрытий. Торцы панелей гладкие, без шпонок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этаж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ноли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илоны и колонны толщиной 400 мм, бетон В25÷В30, F100, W2, заполнение кирпичная кладка. Кирпич полнотелый .250/120/65 1НФ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.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внутренним стенам и перегород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днослойные панели толщиной 100,160 мм. Приоритет по вертикальному формовани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анели с каналами для скрытой электропроводки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этаж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ноли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илоны и колонны толщиной 400 мм, бетон В25÷В30, F100, W2, заполнение кирпичная кладка. Кирпич полнотелый .250/120/65 1НФ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нтиляционные блоки – сборные железобетонные по сортаменту ООО «КДСК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.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перекрыт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борные: Плоские плиты толщиной 160мм. Приоритет по горизонтальному формовани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литы с каналами для скрытой электропроводки, глухие и с отверстиями для пропуска инженерных коммуникаций. Бетон кл.В15÷В22,5, F75, W не нормируется. Торцы панелей гладкие, без шпонок. Петли – утоплены, не должно быть элементов, выступающих за границы опалубки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ноли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екрытие над первыми этажами толщиной 200 мм бетон.Класс бетона принять по расчету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.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колоннам, ригел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Монолитные: принять по расчету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.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лестниц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Лестничные марши 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борные железобетонные по сортаменту ООО «КДСК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Ограждения лестничных марш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: Согласно Приложению №5 – «Металлические ограждения лестниц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.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пола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(указывается необходимость применения материалов, изделий, конструкций либо определяются конкретные требования к материалам, изделиям, конструкциям)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04" w:leader="none"/>
              </w:tabs>
              <w:spacing w:lineRule="auto" w:line="240" w:before="0" w:after="0"/>
              <w:ind w:left="0" w:righ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ведомости отделки помещений отделка квартир, МОП, технических помещений, и пр. должны быть разделены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онструкцию полов выполнить согласно Приложению № 6 «Схема покрытий типовых этажей»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.1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кров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Кровлю выполнить согласно Приложению № 7 «Схема покрытий кровли». Предусмотреть водосточные воронки на кровле - с обогревом и листоуловителем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олниеприемник - сетка, оцинкованная проволока Ø8 мм с ячейкой 10×10 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оходы стояков ливневой канализации – в местах общего пользования в нишах (коридорах, холлах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Предусмотреть над всеми входами с улицы во все помещения дома устройство козырьков с наружным водостоком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одоотвод с кровель встроенно-пристроенных помещений принять наружный организованны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.1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витражам, окн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соответствии с согласованным ЦРФ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кизный проект ПК-2, микрорайона М-1 жилого района «Светлая долина» в Советском районе г. Казани, согласованным в УАиГ (исх.№15/07-исх/13602 от 23.09.2019г.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  <w:del w:id="1" w:author="Валиуллин Искандер Дамирович" w:date="2019-07-09T17:08:00Z"/>
              </w:rPr>
            </w:pPr>
            <w:del w:id="0" w:author="Валиуллин Искандер Дамирович" w:date="2019-07-09T17:08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</w:r>
            </w:del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Жилые помещения: Со  всеми открывающими створками.Двухкамерные стеклопакеты   с энергосберегающим покрытием с приточными клапана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Д 32 (4М1-10-4-10-4И) , окна и балконные двери в соответствии с ГОСТ 23166-99, ГОСТ 30674-99 из профилей ПВХ. Оконные профили ламинируются плёнкой RENOLIT.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вет – в соответствие с согласованны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архитектурным решением фасадов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конные блоки жилья должны быть укомплектованы замками безопасности, в целях предотвращения травматизма и возможности выпадения детей из окон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одоконники из ПВ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итражи 1-го этажа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Технические помещения: алюминиевые, двухкамерный стеклопакет.</w:t>
            </w:r>
            <w:ins w:id="2" w:author="Султанов Рафис Ринатович" w:date="2019-07-08T18:19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eastAsia="ar-SA"/>
                </w:rPr>
                <w:t xml:space="preserve"> </w:t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Отметка низа окон в пределах одного помещения должна быть одинаково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строенные помещения 1-го этажа коммерческого назначения – двухкамерные с энергосберегающим покрытием стеклопакеты на алюминиевом каркасе. Сопротивление теплопередаче окон по расчету в соответствии с п. 5.1 СП 50.13330.2012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строенные помещения 1-го этажа технического назначения – двухкамерные с энергосберегающим покрытием стеклопакеты на алюминиевом каркасе. Сопротивление теплопередаче окон по расчету в соответствии с п. 5.1 СП 50.13330.2012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Остекление лоджий (балконов)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  всеми открывающими створками. Остекление балконов и лоджий – одинарное стекло в алюминиевом профиле (цвет профиля согласно цветового решения фасада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ижняя часть ограждения балконов, лоджий и витражей в соответствии с разработанным эскизным проекто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аждения выполнить соглас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ложению №8 – «Ограждения балконов (лоджий)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Отливы, карнизы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цинкованная окрашенная листовая сталь t=0,7 мм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.1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двер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Наружные двери - в соответствии с согласованным ЦРФ(эскизный проек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, микрорайона М-1 жилого район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я долина» в Советском районе г.Казани, согласованным в УАиГ(исх.№15/07-исх/13602 от 23.09.2019г.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Исполнение дверей по ГОСТ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720" w:right="34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Двери входные в квартиры: согласно приложения №14 «Металлические квартирные двери»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720" w:right="34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Межкомнатные – не устанавливать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720" w:right="34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Входные в жилую часть: алюминиевые остеклен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с доводчиком, стопорами и ограничителя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720" w:right="34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Двери тамбуров входных узлов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люминиевые утепленные остекленные (триплекс) с доводчиком, стопорами и ограничителями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720" w:right="34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Двери лифтовых холлов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люминиевые утепленные остекленные (триплекс) с доводчиком, в случаях отсутствия специальных требований противопожарных норм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720" w:right="34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Двери тамбуров перед незадымляемой лестничной клеткой – согласно нормативных требовани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720" w:right="34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Двери помещений ИТП – стальные; противопожарны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720" w:right="34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Двери помещений ЭЩ – стальные, противопожарны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720" w:right="34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Двери венткамеры – стальные, противопожарны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720" w:right="34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Дверь водомерного узла – стальна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720" w:right="34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Прочие двери спец. помещений – стальные;</w:t>
            </w:r>
            <w:ins w:id="3" w:author="Aliya" w:date="2019-07-08T21:24:00Z">
              <w:r>
                <w:rPr>
                  <w:rFonts w:cs="Times New Roman" w:ascii="Times New Roman" w:hAnsi="Times New Roman"/>
                  <w:bCs/>
                  <w:color w:val="000000"/>
                  <w:sz w:val="24"/>
                  <w:szCs w:val="24"/>
                  <w:highlight w:val="yellow"/>
                  <w:lang w:eastAsia="ar-SA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или противопожарные если помещение категорируемое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720" w:right="34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Двери машинного помещения – стальны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720" w:right="34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Двери выхода на чердак – стальны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Выход на кровлю – противопожарны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.1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внутренней отдел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эстетические и эксплуатационные характеристики отделочных материалов, включая текстуру поверхности, цветовую гамму и оттенки, необходимость применения материалов для внутренней отделки объекта на основании вариантов цветовых решений помещений объекта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142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ведомости отделки помещений отделка квартир, МОП, технических помещений, и пр. должны быть разделен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8" w:right="142" w:firstLine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жилые помещен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80" w:right="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н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right="142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отдел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right="142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ны тамбура из ГКЛ</w:t>
            </w:r>
            <w:ins w:id="4" w:author="Aliya" w:date="2019-07-08T21:35:00Z">
              <w:r>
                <w:rPr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 </w:t>
              </w:r>
            </w:ins>
          </w:p>
          <w:p>
            <w:pPr>
              <w:pStyle w:val="Normal"/>
              <w:spacing w:lineRule="auto" w:line="240" w:before="0" w:after="0"/>
              <w:ind w:left="180" w:right="142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лки:</w:t>
            </w:r>
          </w:p>
          <w:p>
            <w:pPr>
              <w:pStyle w:val="Normal"/>
              <w:spacing w:lineRule="auto" w:line="240" w:before="0" w:after="0"/>
              <w:ind w:left="180" w:right="142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без отделки</w:t>
            </w:r>
          </w:p>
          <w:p>
            <w:pPr>
              <w:pStyle w:val="Normal"/>
              <w:spacing w:lineRule="auto" w:line="240" w:before="0" w:after="0"/>
              <w:ind w:left="180" w:right="142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0" w:right="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вартиры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чистовая отделка, включающая в себя следующие виды работ:</w:t>
            </w:r>
          </w:p>
          <w:p>
            <w:pPr>
              <w:pStyle w:val="Normal"/>
              <w:spacing w:lineRule="auto" w:line="240" w:before="0" w:after="0"/>
              <w:ind w:right="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ны:</w:t>
            </w:r>
          </w:p>
          <w:p>
            <w:pPr>
              <w:pStyle w:val="Normal"/>
              <w:spacing w:lineRule="auto" w:line="240" w:before="0" w:after="0"/>
              <w:ind w:right="142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Шпаклевка – гипсовая, в с/у ЦПС.</w:t>
            </w:r>
          </w:p>
          <w:p>
            <w:pPr>
              <w:pStyle w:val="Normal"/>
              <w:spacing w:lineRule="auto" w:line="240" w:before="0" w:after="0"/>
              <w:ind w:left="180" w:right="142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олк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80" w:right="142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ирка раковин и стык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40" w:right="142" w:hanging="3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алконы и лоджии:</w:t>
            </w:r>
          </w:p>
          <w:p>
            <w:pPr>
              <w:pStyle w:val="Normal"/>
              <w:spacing w:lineRule="auto" w:line="240" w:before="0" w:after="0"/>
              <w:ind w:left="180" w:right="142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лы:</w:t>
            </w:r>
          </w:p>
          <w:p>
            <w:pPr>
              <w:pStyle w:val="Normal"/>
              <w:spacing w:lineRule="auto" w:line="240" w:before="0" w:after="0"/>
              <w:ind w:left="180" w:right="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яжка 30мм ( с учетом скрытия крепежных элементов витража). </w:t>
            </w:r>
          </w:p>
          <w:p>
            <w:pPr>
              <w:pStyle w:val="Normal"/>
              <w:spacing w:lineRule="auto" w:line="240" w:before="0" w:after="0"/>
              <w:ind w:left="180" w:right="142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ны:</w:t>
            </w:r>
          </w:p>
          <w:p>
            <w:pPr>
              <w:pStyle w:val="Normal"/>
              <w:spacing w:lineRule="auto" w:line="240" w:before="0" w:after="0"/>
              <w:ind w:left="180" w:right="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екоративная фасадная тонкослойная штукатурка.</w:t>
            </w:r>
          </w:p>
          <w:p>
            <w:pPr>
              <w:pStyle w:val="Normal"/>
              <w:spacing w:lineRule="auto" w:line="240" w:before="0" w:after="0"/>
              <w:ind w:left="180" w:right="142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лки:</w:t>
            </w:r>
          </w:p>
          <w:p>
            <w:pPr>
              <w:pStyle w:val="Normal"/>
              <w:spacing w:lineRule="auto" w:line="240" w:before="0" w:after="0"/>
              <w:ind w:left="180" w:right="142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тирка раковин и стыков.</w:t>
            </w:r>
            <w:ins w:id="5" w:author="Aliya" w:date="2019-07-08T21:35:00Z">
              <w:r>
                <w:rPr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 </w:t>
              </w:r>
            </w:ins>
          </w:p>
          <w:p>
            <w:pPr>
              <w:pStyle w:val="Normal"/>
              <w:spacing w:lineRule="auto" w:line="240" w:before="0" w:after="0"/>
              <w:ind w:left="180" w:right="142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лки переходных балконов- Затирка раковин и стыков.Окрас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40" w:right="142" w:hanging="3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ОП: </w:t>
            </w:r>
          </w:p>
          <w:p>
            <w:pPr>
              <w:pStyle w:val="Normal"/>
              <w:spacing w:lineRule="auto" w:line="240" w:before="0" w:after="0"/>
              <w:ind w:left="184" w:right="142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стовая отдел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включающая в себя следующие материалы и виды рабо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right="142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епление стен ЛК, тамбуров и т.п. с применением минераловатного утеплителя </w:t>
            </w:r>
            <w:r>
              <w:rPr>
                <w:color w:val="000000"/>
                <w:sz w:val="24"/>
              </w:rPr>
              <w:t>(у=131-159 кг/м3, НГ, λ = не более 0,042 Вт/м*К, ГОСТ 22950-95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толщину утеплителя обосновать расчётом, оштукатуренные по сетке с последующей окраской по дизайн-проекту.</w:t>
            </w:r>
          </w:p>
          <w:p>
            <w:pPr>
              <w:pStyle w:val="Normal"/>
              <w:spacing w:lineRule="auto" w:line="240" w:before="0" w:after="0"/>
              <w:ind w:left="180" w:right="142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Штукатурка по монолитной части 1 этажа; шпаклевка ЦПС -по панельной части;</w:t>
            </w:r>
          </w:p>
          <w:p>
            <w:pPr>
              <w:pStyle w:val="Normal"/>
              <w:spacing w:lineRule="auto" w:line="240" w:before="0" w:after="0"/>
              <w:ind w:left="180" w:right="142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ишную отделку стен выполнить по дизайн-проекту</w:t>
            </w:r>
          </w:p>
          <w:p>
            <w:pPr>
              <w:pStyle w:val="Normal"/>
              <w:spacing w:lineRule="auto" w:line="240" w:before="0" w:after="0"/>
              <w:ind w:left="180" w:right="142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лк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80" w:right="142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тирка раковин 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ыков</w:t>
            </w:r>
          </w:p>
          <w:p>
            <w:pPr>
              <w:pStyle w:val="Normal"/>
              <w:spacing w:lineRule="auto" w:line="240" w:before="0" w:after="0"/>
              <w:ind w:left="180" w:right="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ишную отделку потолка выполнить по дизайн-проекту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40" w:right="142" w:hanging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хнический чердак:</w:t>
            </w:r>
          </w:p>
          <w:p>
            <w:pPr>
              <w:pStyle w:val="Normal"/>
              <w:spacing w:lineRule="auto" w:line="240" w:before="0" w:after="0"/>
              <w:ind w:left="180" w:right="142" w:hanging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ка отсутству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  <w:tab w:val="left" w:pos="1069" w:leader="none"/>
              </w:tabs>
              <w:suppressAutoHyphens w:val="true"/>
              <w:snapToGrid w:val="false"/>
              <w:spacing w:lineRule="auto" w:line="240" w:before="0" w:after="0"/>
              <w:ind w:left="180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ка спец.помещений, размещённых в чердаке – согласно предъявляемым к ним требований, с учетом материалов приведённых выш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40" w:right="142" w:hanging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хнические помещения (1 этаж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uppressAutoHyphens w:val="true"/>
              <w:snapToGrid w:val="false"/>
              <w:spacing w:lineRule="auto" w:line="240" w:before="0" w:after="0"/>
              <w:ind w:left="180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н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uppressAutoHyphens w:val="true"/>
              <w:snapToGrid w:val="false"/>
              <w:spacing w:lineRule="auto" w:line="240" w:before="0" w:after="0"/>
              <w:ind w:left="184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Штукатур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uppressAutoHyphens w:val="true"/>
              <w:snapToGrid w:val="false"/>
              <w:spacing w:lineRule="auto" w:line="240" w:before="0" w:after="0"/>
              <w:ind w:left="184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Окраска водоэмульсионной краской/в помещениях с «мокрыми» процессами предусмотреть керамическую плитку на высоту  1,8 м от ур.ч.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uppressAutoHyphens w:val="true"/>
              <w:snapToGrid w:val="false"/>
              <w:spacing w:lineRule="auto" w:line="240" w:before="0" w:after="0"/>
              <w:ind w:left="184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лк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uppressAutoHyphens w:val="true"/>
              <w:snapToGrid w:val="false"/>
              <w:spacing w:lineRule="auto" w:line="240" w:before="0" w:after="0"/>
              <w:ind w:left="184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Затирка раковин и сты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uppressAutoHyphens w:val="true"/>
              <w:snapToGrid w:val="false"/>
              <w:spacing w:lineRule="auto" w:line="240" w:before="0" w:after="0"/>
              <w:ind w:left="184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Окраска водоэмульсионной краской.</w:t>
            </w:r>
          </w:p>
          <w:p>
            <w:pPr>
              <w:pStyle w:val="Style21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0" w:right="142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алы в блок-секциях не предусмотрен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.1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наружной отдел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эстетические и эксплуатационные характеристики отделочных материалов, включая текстуру поверхности, цветовую гамму и оттенки, необходимость применения материалов для наружной отделки объекта на основании вариантов цветовых решений фасадов объекта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 соответствии с согласованным эскизным проекто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Характеристики и толщину утеплителя определить проекто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.1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обеспечению безопасности объекта при опасных природных процессах и явлениях и техногенных воздейств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в случае если строительство и эксплуатация объекта планируется в сложных природных условиях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проектируемого объекта - не устанавливают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.1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инженерной защите территории объ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в случае если строительство и эксплуатация объекта планируется в сложных природных условиях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проектируемого объекта - не устанавливают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ования к технологическим и конструктивным решениям линейного объекта: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для линейных объектов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проектируемого объекта - не устанавливают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ования к зданиям, строениям и сооружениям, входящим в инфраструктуру линейного объекта: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для линейных объектов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проектируемого объекта - не устанавливают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бования к инженерно-техническим решениям: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1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ования к основному технологическому оборудованию (указывается тип и основные характеристики по укрупненной номенклатуре, для объектов непроизводственного назначения должно быть установлено требование о выборе оборудования на основании технико-экономических расчетов, технико-экономического сравнения вариантов):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1.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оп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олнить в соответствии с действующими нормативными документами, обязательными при проектировании на территории РФ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ЖИЛАЯ ЧАСТ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Для жилой части здания: вертикальная двухтрубная система отопления СО. Тип разводки (верхняя или нижняя) дополнительно согласовать с Заказчиком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Магистрали, стояки – из труб стальных водогазопроводных (до Dусл.=50 мм), стальных электросварных (при Dусл. более 50 мм)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течественного производств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Разводку магистральных трубопроводов выполнить под потолком первого этажа (включая прокладку по нежилым помещениям)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Отопительные приборы - стальные панельные радиаторы с боковым подключение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Запорно-регулирующая арматура на стояках- автоматические балансировочные клапаны ASV-PV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AS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; у радиаторов - терморегуляторы RA-N и на обратной подводке RLV компании «Danfoss» или производитель с аналогичными характеристиками.</w:t>
            </w:r>
            <w:ins w:id="6" w:author="Aliya" w:date="2019-07-08T21:48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eastAsia="ar-SA"/>
                </w:rPr>
                <w:t xml:space="preserve"> </w:t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Для обеспечения поквартирного учета тепла предусмотреть на радиаторах теплораспределител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На радиаторах в МОП установить шаровые краны, терморегуляторы не предусматривать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анные комнаты отапливать полотенцесушителями, присоединенными к системе ГВС. В случае расположения ванной комнаты у наружной стены, отапливать радиаторо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ВСТРОЕННАЯ ЧАСТ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о встроенных помещениях – двухтрубная горизонтальная лучевая СО 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Отопительные приборы - стальные панельные радиаторы с нижним подключением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едусмотреть на стояках перед балансировочными клапанами установку запорной арма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Запорно-регулирующая арматура на ветках - ручные балансировочные клапаны USV-I; у радиаторов - встроенные терморегуляторы RA-N и RLV-K компании «Danfoss» или производитель с аналогичными характеристиками.</w:t>
            </w:r>
            <w:ins w:id="7" w:author="Aliya" w:date="2019-07-08T21:49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eastAsia="ar-SA"/>
                </w:rPr>
                <w:t xml:space="preserve"> </w:t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едусмотреть установку теплосчетчиков для каждого арендатора. Теплосчетчики, по возможности, расположить с возможностью доступа из МОП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Магистрали системы отопления – из труб стальных водогазопроводных (до Dусл.=50 мм), стальных электросварных (при Dусл. более 50 мм) отечественного производства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рубопроводы прокладываемые скрыто в стяжке пола –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таллопластик в гофрированной трубе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На магистральных трубопроводах, прокладываемых по первому этажу для компенс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тепловых расширений применить П-образные, и Г-образные компенсаторы из труб. Для стояко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менить осевые сильфонные компенсаторы.</w:t>
            </w:r>
            <w:ins w:id="8" w:author="Aliya" w:date="2019-07-08T21:50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eastAsia="ar-SA"/>
                </w:rPr>
                <w:t xml:space="preserve"> </w:t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Температура воздуха в помещениях в соответствии с требованиями СП и ГОСТ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Теплоноситель для системы радиаторного отопления – вода с параметрами 85 - 60 °С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Для опорожнения систем отопления предусмотреть слив через обратную магистраль. Для спуска воды на стояках отопления установить арматуру со штуцерами для присоединения шлангов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ыпуск воздуха – через воздухосборники с автоматическими воздухоотводчиками в верхних точках системы, а также через воздухоотводчики в отопительных приборах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Теплоизоляцию трубопроводов принять из вспененного каучука или вспененного полиэтилена, при наличии требований противопожарных норм теплоизоляцию трубопроводов принять базальтовыми цилиндрам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и расчете теплопотерь, сопротивления теплопередаче ограждающих конструкций принять по результатам теплотехнического расчета конструкц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П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редусмотреть в блочном исполнении. На оборудовании «Danfoss» или производитель с аналогичными характеристиками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абариты блоков предусмотреть исходя из их возможности доставки до технического помещения ИТП и обеспечивающее достаточное место для монтажа и беспрепятственной эксплуа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редусмотреть мероприятия по снижению шума и вибраций (примен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сосов с мокры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ротором, второго, шумопоглащающего перекрытия, вибровставок к насосам и трубопроводам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а ИТП использовать оборудование беспроводной передачи данных по протоколу LoRaWAN или производитель с аналогичными характеристикам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усмотреть устройство одного ИТП, при необходимости увеличения количества ИТП, представить обоснование Заказчику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1.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ентиляция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олнить в соответствии с действующими нормативными документами, обязательными при проектировании на территории РФ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ентиляция жилых помещений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истема вентиляции жилых помещений приточно-вытяжная с естественным побуждение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усмотреть приточную вентиляцию за счет вентиляционных оконных клапанов. Клапаны проветривания- Air-Box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тяжку предусмотреть через вентблоки естественной вентиляции с системой каналов-спутников. Расчет воздухообмена осуществлять из условия минимального количества вентблоков. На последних двух этажах, при необходимости, установить индивидуальные бытовые вентилятор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качестве вентиляционных блоков принять вент блоки по номенклатуре ООО «Казанский ДСК».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усмотреть вывод шахт вентиляции в тепл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чердак, с устройством общей шахты из теплого чердак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Воздуховоды в МОП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для систем общеобменной вентиляции – оцинкованная сталь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для систем противодымной защиты – оцинкованная сталь не менее 0,8 мм; (Изоляцию выполнить при необходимости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для приточных воздуховодов противодымных систем (ПД) вентиляции применить оцинкованные воздуховоды толщиной согласно приложения «Л» СП 60.13330.2012 «Отопление, вентиляция и кондиционирование», и сечением согласно расчё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Класс плотности воздуховодов по требованиям СНиП, СП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ентиляция встроенных помещений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екуперацию тепла в системах вентиляции не предусматривать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араметры внутреннего воздуха для расчета систем вентиляции встроенных помещений принять в соответствии с действующими нормативными документам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ентиляция встроенных помещений: приточная – естественная, вытяжная - с механическим побуждением. Выброс воздуха вытяжных систем предусмотреть выше уровня кровли с организацией вертикальных шахт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зводка воздуховодов по помещениям не выполняется, оборудование приобретает в будущем собственник помещений. Приток для встроенных помещений - неорганизованный через оконные проем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Количество вытяжных систем и расчетные воздухообмены из встроенных помещений согласовать с Заказчиком и оформить в виде отдельного ТЗ по итогам назначения функциональност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Для возможности в будущем организации приточной вентиляции самостоятельно, силами собственников помещений, проектом предусмотреть резерв электрической мощности на подключение приточных установок и тепловой мощности на нагрев воздуха.</w:t>
            </w:r>
            <w:ins w:id="9" w:author="Aliya" w:date="2019-07-08T21:56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eastAsia="ar-SA"/>
                </w:rPr>
                <w:t xml:space="preserve"> </w:t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усмотреть вентиляцию в технических помещения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истема вентиляции технических помещений первого этажа приточно–вытяжная с естественным побуждение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 помещениях ВРУ, ВУ, НС предусмотреть естественную вентиляцию, в помещениях ИТП – естественную приточную вентиляцию и вытяжную вентиляцию с механическим побуждением и выбросом на кровлю здания. Вентиляцию машинных помещений лифтов предусмотреть естественную с установкой дефлектора на кровле и переточные решетки в нижней зоне помещ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отиводымная защита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олнить в соответствии с действующими нормами и правилами, на основании расчетов, согласованных с концепцией пожарной безопасности зд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ероприятия по снижению шума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усмотреть мероприятия по шумоизоляции (шумоглушители, виброизоляторы и пр.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усмотреть и согласовать мероприятия по снижению шума в помещениях ИТП и хозяйственно-питьевой насосной станц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1.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допров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олнить в соответствии с действующими нормативными документами, обязательными при проектировании на территории РФ и в соответствии с техническими условия выданными эксплуатирующей организаци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нципиальные схемы согласовать с Заказчиком на начальной стадии проектирования. Зональность определить в соответствии с высотой здания и нормативными документам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одопроводные вводы выполнить из полиэтилена. Количество вводов определить проектом. Выполнить разделительные коммерческие узлы учета для нежилых и жилых помещ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счет водопотребления и водоотведения на стадии «ПД» выполнить в соответствии с методикой, указанной в СНиП2.04.01-85* «Внутренний водопровод и канализация зданий», в том числе часовые и секундные расход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ребуемые напоры воды в жилых домах обеспечить повысительными насосными станциями в комплекте с запорно-регулирующей арматурой и автоматизаци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усмотреть потери напора в насосной станции по расчету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усмотреть на вводах водопровода водомерные узлы, запроектированные в соответствии с требованиями ТУ, выданных Заказчиком. Разделить учет ХВС коммерческих потребителей и жилой части здания, разместив узлы учёта в помещении ВУ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чет ГВС выполнить в ИТП в соответствии с ТУ теплоснабжающей организации, выданными заказчиком. Разделить учет ГВС коммерческих потребителей и жилой части здания, разместив узлы учёта в ИТП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Для каждого встроенного помещения, имеющего отдельный вход, предусмотреть в санузле счетчики технического учёта холодной и горячей вод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Для каждой жилой квартиры предусмотреть учёт с установкой «механических» (крыльчатых) отечественных водосчётчиков импульсным выходом. На счётчики установить оборудование беспроводной передачи данных по протоколу LoRaWAN или производитель с аналогичными характеристиками.  Предусмотреть узлы с использованием раздельных элементов: кран шаровый +фильтр+ счетчик + регулятор давления (с возможностью подключения манометра). На горячую воду счетчики с обратным клапано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чётчики устанавлива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общие (коммерческий учёт) –в помещении водомерного узла и ИТП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оквартирные –. Рассмотреть с учетом планировок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во встроенных помещениях (технический учет) в местах открытого доступа (на каждом вводе водопровода ГВС во встроенные помещения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еханические фильтры установить в каждой квартире.</w:t>
            </w:r>
            <w:ins w:id="10" w:author="Aliya" w:date="2019-07-08T22:00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eastAsia="ar-SA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высительные насосные станции для ХВС устанавливаются по расчету. Насосные станции с частотным регулированием. В состав насосной станции входит комплектный шкаф управления заводского изготов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овысительные насосные станции для противопожарного водопровода устанавливаются по расчету.. В состав насосной станции входит комплектный шкаф управления заводского изготовл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еспечить равное (в пределах 6 м в.ст.) давление для систем ГВС и ХВС с помощью регуляторов дав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дготовка горячей воды – в ИТП по закрытой схеме (если иное не указано в ТУ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усмотреть установку компенсаторов на стояках ГВС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олнить отдельные системы для жилой и встроенной частей зд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оризонтальные магистральные сети – открыто в изоляции под потолком 1 этаж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квартирную разводку не предусматривать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олнить раздельные сети хозяйственно-питьевого и противопожарного водопровод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одопровод ХВС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тояки и подающие сети из полипропиленовых труб. Соединение труб – контактная сварка встык для трубопроводов диаметром 50мм и более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одопровод ГВС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Стояки и подающие сети – из полипропиленовых т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золяция сетей ХВС и ГВС – из вспененного полиэтиле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Соединение  стальных труб - фланцевое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омпенсаторы – сильфонные для трубопроводов диаметром 50мм и более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Запорно-регулирующая, предохранительная арматура, изделия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шаровые краны, краны для опорожнения систем (сливные краны), воздухоотводчики, фильтры, поливочные краны, задвижки, обратные клапаны – без указания производител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термостатические балансировочные клапаны, регуляторы давления Danfoss или анало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олотенцесушители – водяные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Систему противопожарного водопровода вне квартир предусмотреть отдельно от системы хозяйственно-питьевого водопровода. Требуемый напор воды на противопожарные нужды обеспечить автоматизированными повысительными насосными станциям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На внутренней сети противопожарного водопровода предусмотреть установку пожарных кранов на этажах, при необходимости, во встроенных помещениях, кроме того предусмотреть установку двух выведенных наружу патрубков с соединительной головкой 80 мм для присоединения рукавов пожарных машин с ручным открытием клапанов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Трубы стальные электросварные по ГОСТ 10704-91* с антикоррозийным покрытием.</w:t>
            </w:r>
            <w:ins w:id="11" w:author="Aliya" w:date="2019-07-08T22:05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eastAsia="ar-SA"/>
                </w:rPr>
                <w:t xml:space="preserve"> </w:t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Запорно-регулирующая арматура отечественна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ожарные краны Ø50 мм в навесном пожарном шкафу в комплекте: с пожарным рукавом (l=20 м) и пожарным стволом, соединительными муфтами в сборе с кассетой и турелью фирмы НПО «Пульс» или производитель с аналогичными характеристикам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Внутриквартирное пожаротушение предусмотреть с установкой на сети хозяйственно-питьевого водопровода в зоне умывальника отдельного крана (типа КР-ПБ), оборудованного шлангом длиной 15м и распылителем Д=19мм, в качестве первичного средства пожаротушения (мешок-сумка)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1.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нал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Выполнить в соответствии с действующими нормативными документами, обязательными при проектировании на территории РФ и в соответствии с техническими условия выданными эксплуатирующ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рганизацией.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Предусмотреть сбор ливневых стоков со двора и прилегающей территории через дождеприёмники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Сброс канализационных вод самотеком и с использованием насосных станций. Оборудование и монтаж насосных станций выполнить с учетом уменьшения передачи шума и вибрации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Предусмотр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отдельные выпуски канализации для жилых и встроенных помещ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едусмотреть систему внутренних водостоков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Определение расходов дождевой воды выполнять по СП 32.13330.2012 «Канализация. Наружные сети и сооружения». Проектирование и расчеты внутренних сетей водоотведения выполнять по СП 30.13330.2012 «Внутренний водопровод и канализация зданий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ытовая канализация, К1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Труба ПП раструбна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оквартирные стояки, внутренние магистральны сети и вытяжная часть канализационных стояков - труба ПП раструбная канализационна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истемы внутренних водостоков (ливнестоки), К2: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Стояки – труба полиэтиленовая напорная по ГОСТ 18599-2001. Соединение труб – на сварке.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Стояки системы К2 проложить через места общего пользования (коридоры, холлы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Исключить установку ревизий на транзитных стояках жилой части в пределах встроенных помещений. Стояки зашить коробом из ГК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евизии установить на 2 (жилом) этаже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оходы стояков – в местах общего пользования (коридорах, холлах). Проходы стояков – в местах общего пользования (коридорах, холлах), с зашивкой ГКЛ или нишах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Предусмотреть над всеми входами с улицы во все помещения дома устройство козырьков с наружным водостоком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одоотвод с кровель встроенных помещений принять наружный организова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1.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олнить в соответствии с действующими нормативными документами, обязательными при проектировании на территории РФ и в соответствии с техническими условия выданными эксплуатирующей организаци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Запроектировать согласно Техническим условиям, выданным Сетевой организаци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вод квартиру выполнить однофазным, 230В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о степени надёжности электроснабжения потребители здания относятся: лифты, оборудование ИТП, противопожарные устройства (пожарные насосы, системы подпора воздуха, дымоудаления, пожарной сигнализации и оповещения о пожаре), огни светового ограждения, аварийное освещение – к I категории; остальные электроприёмники – ко II категории надёжности электроснабж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оэтажное распределительное оборудование принять типа УЭРМ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drawing>
                <wp:inline distT="0" distB="0" distL="0" distR="0">
                  <wp:extent cx="2514600" cy="188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четчики учета эл. энергии для квартир предусмотреть в МОП: тип счетчика принять Меркурий 200.02. Общедомовой – Меркурий 234.Или анало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В каналах этажных площадок МОП от щита скрыто проложить коммуникационные каналы (место ввода в квартиру эл.щиток управления) для размещения в них кабелей электроснабжения в винипластовых трубах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вартирный эл. щиток разместить около входной двери открытого исполнения типа ВРУ8 с набором модульных автоматов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Для мест общего пользования жилого дома принять три вида освещения - рабочее, эвакуационное (аварийное), ремонтное (в электрощитовой, в машинном отделении лифта, в насосной, в тепловом пункте, водомерном узле). Определить вид управления освещением (диспетчеризация). На кухне, в прихожей, в жилых комнатах предусмотреть установку патроном с лампами, в ванной комнате установить светильник по центру ванной (совмещенного санузла). </w:t>
            </w:r>
            <w:ins w:id="12" w:author="Aliya" w:date="2019-07-08T22:1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eastAsia="ar-SA"/>
                </w:rPr>
                <w:t xml:space="preserve"> </w:t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Электропроводку в квартирах выполнить трехпроводными (L, N, PE) кабелями мар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Гнг(А)-L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. Питающие и групповые сети жилого дома выполнить трех и пятипроводными кабелями мар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Гнг(А)-L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. К потребителям систем противопожарной защиты проводку выполнить кабелями мар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Гнг(А)-FRL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 Поквартирная разводка - электропроводку проложить в трубах в теле ж/б перекрытий. Проектом предусмотреть защитное заземление и систему уравнивания потенциала, а также молниезащиту здания, выполненных согласно действующих норм и правил. Для заземления металлических корпусов ванн установить в ванной комнате шину дополнительного уравнивания потенциалов (ШДУП), присоединив его проводом ПВ1 (1х4) мм2 желто-зеленого цвета к РЕ шине питающего электрощитк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/>
              <w:t xml:space="preserve">Светильники, рекомендованные к применению: </w:t>
            </w:r>
          </w:p>
          <w:tbl>
            <w:tblPr>
              <w:tblW w:w="5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9"/>
              <w:gridCol w:w="3215"/>
            </w:tblGrid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Normal"/>
                    <w:spacing w:before="0" w:after="200"/>
                    <w:ind w:left="142" w:right="142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>Наименование светильника:</w:t>
                  </w:r>
                </w:p>
              </w:tc>
              <w:tc>
                <w:tcPr>
                  <w:tcW w:w="3215" w:type="dxa"/>
                  <w:tcBorders/>
                </w:tcPr>
                <w:p>
                  <w:pPr>
                    <w:pStyle w:val="Normal"/>
                    <w:spacing w:before="0" w:after="200"/>
                    <w:ind w:left="142" w:right="142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>Место установки:</w:t>
                  </w:r>
                </w:p>
              </w:tc>
            </w:tr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Normal"/>
                    <w:spacing w:before="0" w:after="200"/>
                    <w:ind w:left="142" w:right="142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 xml:space="preserve">Светодиодные, трехрежимные (с дежурным освещением) </w:t>
                  </w:r>
                </w:p>
              </w:tc>
              <w:tc>
                <w:tcPr>
                  <w:tcW w:w="3215" w:type="dxa"/>
                  <w:tcBorders/>
                </w:tcPr>
                <w:p>
                  <w:pPr>
                    <w:pStyle w:val="Normal"/>
                    <w:spacing w:before="0" w:after="200"/>
                    <w:ind w:left="142" w:right="142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 xml:space="preserve">МОП жилых домов </w:t>
                  </w:r>
                </w:p>
              </w:tc>
            </w:tr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142" w:right="142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321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142" w:right="142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Normal"/>
                    <w:spacing w:before="0" w:after="200"/>
                    <w:ind w:left="142" w:right="142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>НБО-64-60</w:t>
                  </w:r>
                  <w:ins w:id="13" w:author="Aliya" w:date="2019-07-08T22:13:00Z">
                    <w:r>
                      <w:rPr>
                        <w:rFonts w:cs="Times New Roman" w:ascii="Times New Roman" w:hAnsi="Times New Roman"/>
                        <w:color w:val="000000"/>
                        <w:sz w:val="24"/>
                        <w:szCs w:val="24"/>
                        <w:lang w:eastAsia="ar-SA"/>
                      </w:rPr>
                      <w:t xml:space="preserve"> </w:t>
                    </w:r>
                  </w:ins>
                </w:p>
              </w:tc>
              <w:tc>
                <w:tcPr>
                  <w:tcW w:w="3215" w:type="dxa"/>
                  <w:tcBorders/>
                </w:tcPr>
                <w:p>
                  <w:pPr>
                    <w:pStyle w:val="Normal"/>
                    <w:spacing w:before="0" w:after="200"/>
                    <w:ind w:left="142" w:right="142" w:hanging="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 xml:space="preserve">Ванные комнаты </w:t>
                  </w:r>
                </w:p>
              </w:tc>
            </w:tr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142" w:right="142" w:hanging="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  <w:highlight w:val="yellow"/>
                      <w:lang w:eastAsia="ar-SA"/>
                    </w:rPr>
                  </w:r>
                </w:p>
              </w:tc>
              <w:tc>
                <w:tcPr>
                  <w:tcW w:w="321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142" w:right="142" w:hanging="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  <w:highlight w:val="yellow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Normal"/>
                    <w:spacing w:before="0" w:after="200"/>
                    <w:ind w:left="142" w:right="142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 xml:space="preserve">Согласно дизайн проекта </w:t>
                  </w:r>
                </w:p>
              </w:tc>
              <w:tc>
                <w:tcPr>
                  <w:tcW w:w="3215" w:type="dxa"/>
                  <w:tcBorders/>
                </w:tcPr>
                <w:p>
                  <w:pPr>
                    <w:pStyle w:val="Normal"/>
                    <w:spacing w:before="0" w:after="200"/>
                    <w:ind w:left="142" w:right="142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>Входные группы</w:t>
                  </w:r>
                </w:p>
              </w:tc>
            </w:tr>
            <w:tr>
              <w:trPr/>
              <w:tc>
                <w:tcPr>
                  <w:tcW w:w="2509" w:type="dxa"/>
                  <w:tcBorders/>
                </w:tcPr>
                <w:p>
                  <w:pPr>
                    <w:pStyle w:val="Normal"/>
                    <w:spacing w:before="0" w:after="200"/>
                    <w:ind w:left="142" w:right="142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 xml:space="preserve">НПП 03-60 со светодиодной лампой, цоколь Е27  </w:t>
                  </w:r>
                </w:p>
              </w:tc>
              <w:tc>
                <w:tcPr>
                  <w:tcW w:w="3215" w:type="dxa"/>
                  <w:tcBorders/>
                </w:tcPr>
                <w:p>
                  <w:pPr>
                    <w:pStyle w:val="Normal"/>
                    <w:spacing w:before="0" w:after="200"/>
                    <w:ind w:left="142" w:right="142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 xml:space="preserve">Технические помещения 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 рабочей документации выполнить спецификацию оборудования с указанием всего оборудования, кабельной продукции, материалов для монтажа, осветительного оборудования, труб, метизов, лотковой продукции для прокладки кабелей и др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Условные обозначения в проектах выполнять в соответствии с ГОСТ 21.614-88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Для удаленного считывания данных установить оборудование беспроводной передачи данных по протоколу LoRaWAN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Щит ВРУ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– двухсекционный, отечественного производства, корпус с порошковым напылением, с автоматическими выключателями отечественного производства (1-полюсные и 3-х полюсные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На вводе в ВРУ предусмотреть переключение питания каждой секции с 2-х питающих фидеров – схема «Крест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отребителей 1 категории надежности электроснабжения запитать через АВР-2, потребителей пожарной безопасности запитать от АВР-1, который подключается от двух фидеров до «Креста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 разделе ЭС разработать узлы ввода питающих кабелей в помещение электрощитовой с указанием отметок и глубины залегания кабелей, проходов через стен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 Для каждого ВРУ выполнить расчёт электрических нагрузок по вводам № 1 и 2 в нормальном и аварийном режимах; к каждой точке учёта электроэнерг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 Выполнить сводный расчёт нагрузок на каждый жилой дом в отдельности и весь жилой комплекс в цело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 схеме ВРУ для дистанционного управления освещением на каждый тип освещения (рабочее, аварийное (эвакуационное), предусмотреть подключение реле постоянного тока напряжением 60В (указать в примечании на схеме ВРУ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ыбор параметров электрооборудования ВРУ выполнить с учётом того, что при аварии «Пожар» должны включаться одновременно все системы пожаротушения, подпора воздуха, дымоудаления, относящиеся к пожарному отсеку (алгоритм срабатывания противопожарного оборудования в соответствии с разделами «АПС», «АПВ», «АОВ», «АУПТ»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Конструкция распределительных щитов должна удовлетворять требованиям Федерального закона РФ №123 ст. 82 п.5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се щитовое электрооборудование: главный щит в электрощитовой, лестничные этажные щиты, квартирные щиты - отечественного производ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Комплектация всех щитов оборудованием отечественного производ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Щиты освещения укомплектовать оборудованием для управления освещением в зависимости от назначения в автоматическом режиме (через систему диспетчеризации здания (дистанционно), суточным таймером или фотореле) и в ручном режиме. Освещение осуществляется от БАУО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Щиты встроенных помещений выполнить с 3-х фазным вводом на напряжение 380/220В по II-ой категории надёжности электроснабжения, но не разрабатывать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Этажные щиты для подключения квартир принять отечественного производства с порошковым напылением, с отсеком для слаботочных устройств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Модель счетчика предварительно согласовать с Заказчиком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ыполнить однолинейные электрические схемы квартирных щитов, указав мощность и номинальный ток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Количество групп автоматических выключателей – 5-6 шт. на каждый щит (в зависимости от количества комнат в квартире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Звонковые кнопки устанавливать на расстоянии от пола 1,5 м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Организацию узлов учёта электроэнергии выполнить в соответствии с главами 1.5; 7.1 ПУЭ, главой 16 СП 31-110-2003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становлением Правительства РФ № 442 от 04 мая 2012 г. п.139, Техническими условиями на организацию узлов учёта, выданными Сетевой или Сбытовой организаци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едусмотреть раздельный учет электроэнергии для       потребителей различных тарификационных групп, указанных в ТУ сетевой компании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на вводах щита ВРУ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для жилой части дома – на лифтовых и хозяйственных нагрузках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для встроенных помещений (каждого в отдельности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На питающих вводах ВРУ на границе балансовой принадлежности запроектировать многотарифные электронные счётчики технического учёта с интерфейсом RS485 для возможности подключения СКУД, согласно ТУ сетевой организ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На питающих вводах в щит арендаторов ЩРА запроектировать многотарифные электронные счётчики технического учёта, согласно ТУ сетевой организ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 Для встроенных нежилых помещений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запроектировать самостоятельный учет электроэнергии, применив многотарифные электронные счётчики технического учёта, согласно ТУ сетевой организ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Учет электроэнергии жилой части дома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- для жилой части дома – на лифтовых и хозяйственных нагрузках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счётчики учёта электроэнергии квартирных потребителей установить в этажных щитах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трансформаторы тока – отечественного производства, класс точности согласно ТУ сбытовой орган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Для учёта электроэнергии, потребляемой бытовыми и непромышленными потребителями, применить электронные счётчики класса точности 1,0 и 2,0, имеющие сертификат соответствия и включённые в Государственный реестр средств измер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 Конструкция счётчика должна обеспечивать возможность опломбирования крышки клеммной колодки счётчика с помощью пломбировочных ви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 При трансформаторном включении счётчиков электроэнергии предусмотреть испытательные колодки (клеммники), для обеспечения закорачивания вторичных цепей трансформаторов ток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 Счётчики учёта электроэнергии должны иметь отметку о перепрограммировании, исключающем безусловный переход на «летнее/зимнее время». Указать в проекте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 Согласно Приказу Министерства энергетики РФ от 30 декабря 2008 г. №326 "Об организации в Министерстве энергетики Российской Федерации работы по утверждению нормативов технологических потерь электроэнергии при её передаче по электрическим сетям" (с изменениями и дополнениями) определить технологические потери электроэнергии в процентном отношении к потреблению от границы балансовой принадлежности до места установки узла учёта, указать потери электроэнергии на схемах и приложить расчёт к проекту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Для встроенных коммерческих помещений также определить потери эл. энергии от щита арендаторов (точки подключения) до ВРУ встроенных помещ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Схемы электрических сетей выполняются в соответствии с главой 7 СП 31-110-2003. Устройство электрических сетей – пункт 14 СП 31-110-2003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Групповые сети выполнять расцвеченными проводами, кабелями с медными жилами. Кабельная продукция отечественного производ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и выборе кабельной продукции учесть требования следующих стандартов: ГОСТ Р50571.5.52-2011/МЭК60364-5-52:2009 «Низковольтные электрические установки. Часть 5-52. Выбор и монтаж электрооборудования. Электропроводки»; ГОСТ 31565-2012 Кабельные изделия. Требования пожарной безопас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Распределительные (от ГРЩ до распределительных щитов, пунктов), групповые (от щитков и распределительных пунктов до электроприемников) электросети выполнять согласно требованиям ПУЭ главы 7 п-т 7.1.34, питающие и распределительные электросети сечением свыше 16 мм2 максимально предусмотреть кабелем с алюминиевыми жи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Сечение, марки кабелей и способы их прокладки принять в соответствии с действующими нормами и электрическими нагрузкам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лектропроводку следует запроектировать сменяемой, предусмотрев различные виды прокладки электрических сетей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 прокладку групповых и распределительных сетей по подвалу          ВВГнг-LS в металлических лотках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-  вертикальная прокладка - кабель ВВГнг-LS в стальных трубах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распределительные сети от этажных щитов ЩРЭ до квартирных щитов ЩК проложить по коридорам и запроектировать в ПВХ гладкой трубе до каждой квартир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Прокладка электрических сетей по жилой части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в местах общего пользования – коммуникационных нишах пол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квартиры – электроосвещение в закладных трубах стен и перекрытий. Разводка в квартирах - верхняя через перекрытия и стеновые панели, в подготовке пола прокладка отсутствует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Трубы применять из негорючих материалов НГ и группы горючести Г1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электропроводки выполнять проводами с медных жил ПуВнг-LS 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Гнг(А)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(в штрабах), не распространяющими горение, с низким дымо- и газовыделение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Кабельные линии систем противопожарной защиты, эвакуационного освещения запроектировать огнестойкими кабелями с медными жилами, не распространяющими горение при групповой прокладке по ГОСТ 31996-2012 по категории А с низким дымо- и газовыделением (нг-FRLS), (нг- FRHF) согласно СП 6.13130-2013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 местах прохода инженерных коммуникаций через пожарные преграды предусмотреть мероприятия по защите строительных конструкций той же степени огнестойкости, что строительные конструк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окладку кабелей через стены и перекрытия выполнить в отрезках труб с последующей заделкой зазора легкоудаляемой массой из несгораемого материал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Для подключения электроплит принять медный кабель сечением 3 х 6 мм2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Запроектировать силовую сеть для электроснабжения силового технологического оборудования напряжением 380/220В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Запроектировать силовую сеть для электроснабжения силового оборудования систем автоматики, диспетчеризации, пожарной сигнализации и пожаротушения, дымоудаления, радиовещания, связи, телевидения, охраны, автоматики инженерного оборудования и прочим инженерным системам связи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Предусмотреть установку ящиков с понижающим трансформатором ЯТП-0,25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едусмотреть установку штепсельных розеток в технических помещениях в соответствии с заданиями смежных разделов на электроснабжение устанавливаемого оборуд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На двух последних этажах в ванных комнатах (санузлах) квартир при необходимости предусмотреть электроснабжение канальных вентиляторов с включением их при входе в указанные помещ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оектирование электроосвещения выполнять с учетом требований всех нормативных документов, действующих на территории Российской Федер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едусмотреть освещение в каждом помещ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Освещение в машинных помещениях лифтов выполнить с учетом требований «Правила устройства и безопасной эксплуатации лифтов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ыбор светильников выполнить в соответствии с назначением помещений и средой помещ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Световые указатели выходов (предусматриваемые в разделе СОУЭ) подключить к сети аварийного освещ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усмотреть антивандальные осветительные приборы, светодиодные с датчиками движ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Предусмотреть монтаж розеток, выключателей и патронов для ламп.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гласно ФЗ от 23.11.2009г. №261-ФЗ предусмотреть рабочее, аварийное и эвакуационное освещение в местах общего пользования с использованием светодиодных энергосберегающих светильников работающие в 2-х режима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дежурный режим энергосбережения – поддержание минимальной освещенности (20% освещенности) в условиях недостаточного света в помещении отсутствия люд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режим полного освещения (100% освещенность). Переключение в режим происходит при помощи датчика движ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Согласно ФЗ от 23.11.2009г. №261-ФЗ предусмотреть альтернативные источники энергии (солнечные панели) для питания электрооборудования в местах общего пользования кроме лифтовых установок, систем дымоудаления и пожарных насосов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 Предусмотреть электроснабжения электрооборудования МОП с автоматическим резервированием от основного пит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На кухнях общее количество штепсельных розеток с заземляющим контактом со шторками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высоте Н=300 мм от уровня пола, сдвоенная – 2 шт. (у входа и напротив рабочей зоны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на высоте Н=300 мм от уровня чистого пола одинарная под эл. плиту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на высоте H=1000 мм от уровня чистого пола розетка для стиральной машин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на высоте Н=1050 мм от уровня чистого пола сдвоенная – 2 шт. у рабочей поверхности стол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на высоте Н=2150 мм от уровня чистого пола одинарная (для вытяжки) – 1 шт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ыключатели в квартирах на высоте Н=900 мм от уровня чистого пола на расстоянии 150-300 мм от дверного проём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озетки комнат Н=300 мм от уровня пол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Освещение квартиры( в том числе санузлов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едусмотреть патроны с лампами. (в санузлах светильники, тип марка ниже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Ответвительные коробки предусматривать на стенах под потолком, установка их на потолке недопустим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В ванных комнатах в зоне 3 (ГОСТ Р 50571.11-96) предусмотреть установку штепсельных розеток в исполнении IP44 для подключения стиральной машины, место установки дополнительно согласовать с заказчиком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Запроектировать, в соответствии с главой 6.3 ПУЭ  и техническими заданиями смежных разделов, систему наружного освещения дома, предварительно согласовав с Заказчиком принятые реш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едусмотреть освещение входной группы, номерного знака дом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Предусмотреть освещение номерных знаков подъезд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Заземление и уравнивание потенциалов выполняется в соответствии с главой 1.7 ПУЭ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едусмотреть систему защитного заземления зданий по системе TN-C-S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ыполнить принципиальную схему уравнивания потенциалов, привязанную к проектным условия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оказать прокладку проводников уравнивания потенциалов на планах этаж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 ванных комнатах предусмотреть дополнительную систему уравнивания потенциалов, выполнить скрыто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 помещениях ВРУ, ИТП, водомерных узлах, насосных станциях выполнить контур заземления из стальной полосы сеч. 25х4 мм по периметру помещений на высоте 30 см от уровня чистого пола. Контур заземления соединить с ГЗШ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едусмотреть молниезащиту зданий согласно инструкциям РД 34.21.122-87 и СО-153-34.21.122-2003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1.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лефонизация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Предусмотреть проектирование телефонной сети и сети доступа в интернет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едусмотреть в проекте для слаботочных систем закладку канала для нескольких провайдеров, а также провести сети (интернет, TV) в каждую квартиру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конечное устройство принять согласно ТУ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едусмотреть разработку технологических коммуникаций связи с уточнением их проектов и место в коммуникационных нишах для прокладки данных сет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1.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диофикация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Проектирование радио предусматривать. Предусмотреть разработку технологических коммуникаций связи с уточнением их проектов и место в коммуникационных нишах для прокладки данных сетей. Предусмотреть разводку до квартир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 каждой секции многоквартирного дома предусмотреть вертикальный стояк (один или два – в зависимости от кол-ва квартир и протяженности межквартирного коридора) для слаботочных сетей, на каждом этаже установить совмещенный этажный щит для силовых и слаботочных сет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1.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формационно-телекоммуникационная сеть «Интернет»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 каждой секции многоквартирного дома предусмотреть вертикальный стояк (один или два – в зависимости от кол-ва квартир и протяженности межквартирного коридора) для слаботочных сетей, на каждом этаже установить совмещенный этажный щит для силовых и слаботочных сет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1.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левидение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оектирование коллективной антенны предусмотреть. Предусмотреть разработку технологических коммуникаций связи с уточнением их проектов и место в коммуникационных нишах для прокладки данных сет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1.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азификация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е требует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1.1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втоматизация и диспетчеризация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Данные разделы разрабатывать в соответствии с требованиями действующих норм, технических условий на проектирование. Тип применяемого оборудования определяется при проектировании в зависимости от выбора типа пожарной сигнализации и согласовывается с заказчико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 При поступлении от пожарных извещателей сигнала «Пожар», предусмотреть выдачу управляющих команд к клапанам систем противодымной защиты, включение вентиляторов противодымной защиты, отключение систем общеобменной вентиляции, опускание лифтов на 1 этаж, запуск насосов противопожарного водопровода и включение системы оповещения о пожаре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Система АП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учные пожарные извещатели установить на путях эвакуации. Электроснабжение 220/380В системы АППЗ предусмотреть по первой категории надежности согласно ПУЭ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усмотреть оборудовании фирм  «Рубеж» - отдельно согласовать с заказчиком. Систему СОУЭ предусмотреть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Жилые помещения квартир (кроме санузлов, ванных комнат, душевых) оборудовать автономными дымовыми пожарными извещателям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Диспетчеризация лифто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Контроль и защита лифтового оборудов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устройство безопасности для защиты от несанкционированного проникновения в шахту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оповещение диспетчера о неисправности или остановке лиф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отображение параметров при помощи компьютер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Голосовая связ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двусторонняя связь диспетчера с кабиной лифта и машинным помещ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Разводка сети диспетчеризации с выводом на локальные диспетчерские пульты выполнить кабелями UTP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Вывод на городской диспетчерский пульт выполнять в соответствии с ТУ, выданными заказчико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Оборудование, устанавливаемое на входах в подъезд должно сохранять работоспособность при температуре до –30 град С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Категорически запрещается установка оборудования, требующего питания цепи 220В в этажных слаботочных щитах. Установка данного оборудования должна производиться в отдельных, надёжно закрываемых шкафах. Цепи питания оборудования должны быть защищены механически от вандализм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Кнопки выхода установить рядом с выходными дверями на высоте 80-100 с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Предусмотреть механическую защиту обратных сторон блоков вызова домофона и всех коммуникаци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Запрещается подача питающих напряжений по информационным кабеля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едусмотреть установку магнитного и механического замка в помещениях колясочно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Места установки домофона дополнительно согласовать с Тех.заказчико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оектирование общедомовых узлов учета выполнить в соответствии с ТУ, выданными сетевыми компаниями. При получении ТУ согласовать формулировку: «Для передачи данных с общедомовых приборов учета использовать оборудование, обеспечивающее передачу данных по технологии LoRaWAN». На объекте должна быть смонтирована система удаленного считывания данных с квартирных и домовых приборов учета холодной, горячей воды, тепла, электрической энергии (СУСД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е квартирные водосчетчики и теплосчетчики должны иметь импульсный выход типа геркон (или открытый коллектор). Длительность импульса, вырабатываемого приборами учета, должна быть не менее 50 миллисекунд. Рядом с квартирными приборами учета с импульсными выходами должны быть установлены модемы LoRaWAN с импульсными входами.  Количество импульсных входов в модемах LoRaWAN должно быть достаточным для подключения всех находящихся рядом с модемом приборов учета. Питание модемов должно осуществляться от литиевых батарей типа АА (2,3В, 2400мА). Максимальный срок автономной работы без замены батареи – до 10 лет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вартирные электросчетчики должны иметь интерфейс RS-485 и установлены в пространстве УЭРМ. Для считывания данных электросчетчиков в пространстве УЭРМ установить концентратор LoRaWAN с интерфейсом RS-485. Концентратор должен иметь выход постоянного напряжения номиналом 12В, необходимый для питания подключаемых приборов учета и датчиков. Питание концентраторов должно осуществляться от распределительной домовой сети электроснабжения 220В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Домовые приборы учета электрической энергии должны иметь интерфейс RS-485. Домовые приборы учета, которые считываются сетевой компанией должны иметь 2 интерфейса RS-485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Домовые приборы учета холодной воды должны иметь импульсный выход и подключаться к свободным каналам теплосчетчика или к отдельному архивирующему вычислителю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е модемы и концентраторы должны осуществлять передачу данных по протоколу LoRaWAN на существующие базовые станции телекоммуникационных компаний, которые оцифровывают сигнал и осуществляет дальнейшую передачу данных конечному пользователю по сети Интернет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Дополнительно, на модемах LoRaWAN должна быть предусмотрена возможность подключения датчиков утечки воды (по желанию проживающих в доме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абели: Для подключения приборов с импульсным выходом использовать неэкранированный негорючий кабель типа «витая пара» с диаметром жилы не менее 0,8 мм (S = 0,5 мм2), сопротивление не более 38 Ом /км. Количество пар определить исходя из количества подключаемых приборов уче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Для подключения приборов учета с интерфейсом RS-485 использовать неэкранированный негорючий кабель типа «витая пара» с диаметром жилы не менее 0,8 мм (S = 0,5 мм2), сопротивление не более 38 Ом /км. Количество пар – не менее двух (первая пара для подключения интерфейса RS-485, вторая – для питания интерфейсного модуля приборов учета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Для подключения приборов к распределительной сети 220В использовать неэкранированный негорючий силовой кабель с диаметром жил не менее 1 м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змещение оборудования: модемы LoRaWAN с импульсными входами установить на горизонтально на стене на расстоянии не более 3м. от приборов уче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онцентраторы LoRaWAN с интерфейсом RS-485 установить в пространстве УЭРМ на жилых этажах, рядом с квартирными электросчетчикам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Объектами автоматизации являются нижеследующие инженерные системы с раздельным предоставлением разделов проекта и спецификаций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системы водоснабжения и канал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ИТП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узлы учёта тепловой энергии (встроенные помещения отдельно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- противопожарный водопровод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- автоматизация обще обменной вентиляции (АОВ) и автоматизация дым удаления (АДУ)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2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ребования к наружным сетям инженерно-технического обеспечения, точкам присоеди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требования к объемам проектирования внешних сетей и реквизиты полученных технических условий, которые прилагаются к заданию на проектирование):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2.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доснабжение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Выполнить в соответствии с действующими нормативными документами, обязательными при проектировании на территории РФ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в соответствии с техническими условия выданными эксплуатирующей организаци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 сетям водоснабжения – от фланца перед водомерным узлом до колодца на магистральной сети в границах красных лин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2.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доотведение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олнить в соответствии с действующими нормативными документами, обязательными при проектировании на территории РФ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в соответствии с техническими условия выданными эксплуатирующей организацией.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 сетям канализации – от первого колодца, устанавливаемого на выпуске из здания до колодца на магистральной сети в границах красных лин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 сетям водостока – через дождеприемники от первого колодца, устанавливаемого под землей до колодца на магистральных сетя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2.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плоснабжение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олнить в соответствии с действующими нормативными документами, обязательными при проектировании на территории РФ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в соответствии с техническими условия выданными эксплуатирующей организацией.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 сетям теплоснабжения – первые фланцы задвижки в ИТП до тепловой камеры на магистральной сети в границах красной лин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2.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олнить в соответствии с действующими нормативными документами, обязательными при проектировании на территории РФ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в соответствии с техническими условия выданными эксплуатирующей организаци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По сетям электроснабжения 0,4кВ - от выходных клемм коммутационных аппаратов, установленных в РУ-0,4кВ ТП до вводных клемм ВРУ 0,4кВ жилых домов. Проектирование РТП 10кВ, ТП 10/0,4кВ и РУ 0,4кВ не входит в объем данного проект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Запроектировать, в соответствии с главой 6.3 ПУЭ и техническими заданиями смежных разделов, систему наружного освещения дома, предварительно согласовав с Заказчиком принятые решения. (согласно ТУ от ООО «Энерготранзит».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едусмотреть освещение входной группы, номерного знака дом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Предусмотреть освещение номерных знаков подъезда.</w:t>
            </w:r>
            <w:ins w:id="14" w:author="Aliya" w:date="2019-07-08T22:35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eastAsia="ar-SA"/>
                </w:rPr>
                <w:t xml:space="preserve"> </w:t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зработать проект подсветки фасадов ПК-2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, выходящих на улицы и общегородские дороги, с повышенными требованиями к эстетике общегородской среды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2.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лефонизация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олнить в соответствии с действующими нормативными документами, обязательными при проектировании на территории РФ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в соответствии с техническими условия выданными эксплуатирующей организаци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2.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диофикация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ить в соответствии с действующими нормативными документами, обязательными при проектировании на территории РФ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2.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формационно-телекоммуникационная сеть «Интернет»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олнить в соответствии с действующими нормативными документами, обязательными при проектировании на территории РФ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в соответствии с техническими условия выданными эксплуатирующей организаци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2.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левидение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ить в соответствии с действующими нормативными документами, обязательными при проектировании на территории РФ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2.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азоснабжение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.2.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сети инженерно-технического обеспечения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мероприятиям по охране окружающей среды: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олнить в соответствии с действующими нормативными документами, обязательными при проектировании на территории РФ и с приложениями к заданию на проектирование, утвержденным Заказчико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мероприятиям по обеспечению пожарной безопасности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олнить в соответствии с действующими нормативными документами, обязательными при проектировании на территории РФ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 соответствии с Постановление Правительства РФ от 16.02.2008 N 87, Федеральный закон от 22.07.2008 №123-ФЗ, Постановление Правительства РФ от 26.12.2014 N 15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мероприятиям по обеспечению соблюдения требований энергетической эффективности и по оснащенности объекта приборами учета используемых энергетических 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не указываются в отношении объектов, на которые требования энергетической эффективности и требования оснащенности их приборами учета используемых энергетических ресурсов не распространяются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олнить в соответствии с действующими нормативными документами, обязательными при проектировании на территории РФ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Разработать раздел «Мероприятия по обеспечению соблюдений требований энергетической эффективности и требований оснащенности зданий и сооружений приборами учета используемых энергетических ресурсов» согласно Постановлению правительства РФ от 13.04.2010 г. № 235, СП 50.13330.2012, Федеральному закону №261-ФЗ от 23.11.2009 и Приказ от 6 июня 2016 г. N 399/пр «Правила определения класса энергетической эффективности многоквартирных домов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Класс энергетической эффективности обеспечить не менее: С (согласно Приказу №399/пр от 06.06.2016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Мероприятия по обеспечению и повышению энергетической эффективности здания согласовать с Заказчико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мероприятиям по обеспечению доступа инвалидов к объек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для объектов здравоохранения, образования, культуры, отдыха, спорта и иных объектов социально-культурного и коммунально-бытового назначения, объектов транспорта, торговли, общественного питания, объектов делового, административного, финансового, религиозного назначения, объектов жилищного фонда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олнить в соответствии с действующими нормативными документами, обязательными при проектировании на территории РФ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Здание проектируется с условием гостевого посещения ММГН. Запроектировать на основании, действующей нормативной документации. Предусмотреть устройство зоны безопасности МГН в зоне лифтовых холлов с устройством необходимых инженерных систем безопасност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инженерно-техническому укреплению объекта в целях обеспечения его антитеррористической защищенност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необходимость выполнения мероприятий и (или) соответствующих разделов проектной документации в соответствии с требованиями технических регламентов с учетом функционального назначения и параметров объекта, а также требований 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6"/>
                  <w:szCs w:val="16"/>
                  <w:u w:val="single"/>
                  <w:lang w:eastAsia="ru-RU"/>
                </w:rPr>
                <w:t>постановления Правительства Российской Федерации от 25 декабря 2013 года N 1244 "Об антитеррористической защищенности объектов (территорий)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(Собрание законодательства Российской Федерации, 2013, N 52, ст.7220, 2016, N 50, ст.7108; 2017, N 31, ст.4929, N 33, ст.5192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соблюдению безопасных для здоровья человека условий проживания и пребывания в объекте и требования к соблюдению безопасного уровня воздействия объекта на окружающую сре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необходимость выполнения мероприятий и (или) подготовки соответствующих разделов проектной документации в соответствии с требованиями технических регламентов с учетом функционального назначения, а также экологической и санитарно-гигиенической опасности предприятия (объекта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олнить в соответствии с действующими нормативными документами, обязательными при проектировании на территории РФ и с приложениями к заданию на проектирование, утвержденным Заказчико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технической эксплуатации и техническому обслуживанию объект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олнить в соответствии с действующими нормативными документами, обязательными при проектировании на территории РФ и с приложениями к заданию на проектирование, утвержденным Заказчико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проекту организации строительства объект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Выполнить в соответствии с действующими нормативными документами, обязательными при проектировании на территории РФ и с приложениями к заданию на проектирование, утвержденным Заказчиком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основание необходимости сноса или сохранения зданий, сооружений, зеленых насаждений, а также переноса инженерных сетей и коммуникаций, расположенных на земельном участке, на котором планируется размещение объект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решениям по благоустройству прилегающей территории, к малым архитектурным формам и к планировочной организации земельного участка, на котором планируется размещение объ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решения по благоустройству, озеленению территории объекта, обустройству площадок и малых архитектурных форм в соответствии с утвержденной документацией по планировке территории, согласованными эскизами организации земельного участка объекта и его благоустройства и озеленения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 xml:space="preserve">В соответствии с нормативными требованиями, требованиями ГПЗУ КГА и Правилами землепользования и застройки, благоустройство принять как в ЭП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ным в УАиГ(исх.№15/07-исх/13602 от 23.09.2019г.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ab/>
              <w:t>Типы покрытий территории принять согласно Приложению №9 «Типы покрытий благоустройства территории». Иные типы подлежат согласованию с заказчико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ебования к разработке проекта восстановления (рекультивации) нарушенных земель или плодородного сло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при необходимости)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                  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ебования к местам складирования излишков грунта и (или) мусора при строительстве и протяженность маршрута их достав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при необходимости с учетом требований правовых актов органов местного самоуправ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учетом требований правовых актов органов местного самоуправл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ования к выполнению научно-исследовательских и опытно-конструкторских работ в процессе проектирования и строительства объек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в случае необходимости выполнения научно-исследовательских и опытно-конструкторских работ при проектировании и строительстве объекта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ся.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080" w:right="34" w:hanging="7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Иные требования к проектировани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бования к составу проектной документации, в том числе требования о разработке разделов проектной документации, наличие которых не является обязательны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указываются в соответствии с 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постановлением Правительства Российской Федерации от 16 февраля 2008 года N 87 "О составе разделов проектной документации и требованиях к их содержанию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Собрание законодательства Российской Федерации, 2008, N 8, ст.744; 2010, N 16, ст.1920; N 51, ст.6937; 2013, N 17, ст.2174; 2014, N 14, ст.1627; N 50, ст.7125; 2015, N 45, ст.6245; 2017, N 29, ст.4368) с учетом функционального назначения объекта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16" w:leader="none"/>
              </w:tabs>
              <w:spacing w:lineRule="auto" w:line="240" w:before="0" w:after="0"/>
              <w:ind w:left="0"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соответствии с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4"/>
                  <w:szCs w:val="24"/>
                  <w:lang w:eastAsia="ru-RU"/>
                </w:rPr>
                <w:t>постановлением Правительства Российской Федерации от 16 февраля 2008 года N 87 "О составе разделов проектной документации и требованиях к их содержанию"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(Собрание законодательства Российской Федерации, 2008, N 8, ст.744; 2010, N 16, ст.1920; N 51, ст.6937; 2013, N 17, ст.2174; 2014, N 14, ст.1627; N 50, ст.7125; 2015, N 45, ст.6245; 2017, N 29, ст.4368) с учетом функционального назначения объекта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16" w:leader="none"/>
              </w:tabs>
              <w:spacing w:lineRule="auto" w:line="240" w:before="0" w:after="0"/>
              <w:ind w:left="0"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дел «Инструкция по эксплуатации многоквартирного дома» -</w:t>
            </w:r>
          </w:p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 образцу см. приложение №3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16" w:leader="none"/>
              </w:tabs>
              <w:spacing w:lineRule="auto" w:line="240" w:before="0" w:after="0"/>
              <w:ind w:left="0"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ектную декларацию -</w:t>
            </w:r>
          </w:p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 образцу         см. приложение №2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аблицу «Проектные показатели по объекту» -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 образцу см. приложение №1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ребования к подготовке сметной документ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требования к подготовке сметной документации, в том числе метод определения сметной стоимости строительства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ебования к разработке специальных технических условий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в случаях, когда разработка и применение специальных технических условий допускается 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eastAsia="ru-RU"/>
                </w:rPr>
                <w:t>Федеральным законом от 30 декабря 2009 г. N 384-ФЗ "Технический регламент о безопасности зданий и сооружений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и 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eastAsia="ru-RU"/>
                </w:rPr>
                <w:t>постановлением Правительства Российской Федерации от 16 февраля 2008 г. N 87 "О составе разделов проектной документации и требованиях к их содержанию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Требования о применении при разработк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ной документации документов в области стандартизации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, не включенных в 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1"/>
                  <w:szCs w:val="21"/>
                  <w:u w:val="single"/>
                  <w:lang w:eastAsia="ru-RU"/>
                </w:rPr>
                <w:t>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, утвержденный 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1"/>
                  <w:szCs w:val="21"/>
                  <w:u w:val="single"/>
                  <w:lang w:eastAsia="ru-RU"/>
                </w:rPr>
                <w:t>постановлением Правительства Российской Федерации от 26 декабря 2014 года N 1521 "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(Собрание законодательства Российской Федерации, 2015, N 2, ст.465; N 40, ст.5568; 2016 N 50, ст.7122):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ся.</w:t>
            </w:r>
          </w:p>
        </w:tc>
      </w:tr>
      <w:tr>
        <w:trPr>
          <w:trHeight w:val="10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ования к выполнению демонстрационных материалов, макетов: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ются в случае принятия застройщиком (техническим заказчиком) решения о выполнении демонстрационных материалов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ебование о применении экономически эффективной проектной документации повторного использов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ывается требование о подготовке проектной документации с использованием экономически эффективной проектной документации повторного использования объекта капитального строительства, аналогичного по назначению, проектной мощности, природным и иным условиям территории, на которой планируется осуществлять строительство, а при отсутствии такой проектной документации - с учетом критериев экономической эффективности проектной документации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Не требует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дополнительные требования и указания, конкретизирующие объем проектных работ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60" w:right="34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раждения лоджий (балконов) выполнить согласно Приложению № 8 «Ограждения балконов (лоджий)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60" w:right="34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раждения лоджий жилых домов должны быть выполнены из негорючих материалов НГ (в соответствии с п.7.1.11 СП 54.13330.2016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60" w:right="3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I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одель согласно Приложению №1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60" w:right="34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атываемые проектные решения должны быть экономически целесообразными и обоснованным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0" w:righ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енпроектировщиком Заказчику предоставляется ПД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  стадии «П» - 2 (два) экземпляра на бумажно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осителе и 1 (один) экз. в электронном виде в формат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PDF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грузить в систему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TDM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тадии «Р» - 4 (четыре) экземпляра на бумажном носителе и 1 (один) экз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в электронном виде в формат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PDF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загрузить в систем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TDM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дизайн проект МОП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агоустрой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модели в форматах программы, в которой проектировалась модель при её разработке и в формате передачи данных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IFC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полнительные требования: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.На стадии «Рабочая документация» разработать ведомости работ и спецификации материалов, изделий и оборудования по объектам, опросные листы на специализированное оборудова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в формате ресурсной ведомости по образцу Заказчик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. Спецификации и ведомости работ должны быть разделены на отдельные системы, а также разделены по блок-секциям. Перечень материалов принять согласно Приложению №11 «Библиотека материалов», перечень работ принять согласно Приложению №12 ««Образец ресурсно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домости в формате 1С по классификатору рабо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. По запросу Заказчика предоставить расчетную модель конструкции здания.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енпроектировщик гарантирует, что применяемые в проекте решения и сам проект не являются предметом чьего-либо авторского права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После финальной передачи Генпроектировщиком Заказчику документации, при необходимости внесения изменений в документацию, все изменения в проект должны оформляться согласно ГОСТ 21.1101-2013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При внесении изменений согласно ГОСТ 21.1101-2013 предпочтение должно отдаваться корректировке листов, с выделением откорректированных зон участками («облаком»).</w:t>
            </w:r>
            <w:ins w:id="15" w:author="Aliya" w:date="2019-07-08T22:44:00Z">
              <w:r>
                <w:rPr>
                  <w:rFonts w:eastAsia="Times New Roman" w:cs="Times New Roman" w:ascii="Times New Roman" w:hAnsi="Times New Roman"/>
                  <w:bCs/>
                  <w:color w:val="000000"/>
                  <w:sz w:val="24"/>
                  <w:szCs w:val="24"/>
                  <w:lang w:eastAsia="ru-RU"/>
                </w:rPr>
                <w:t xml:space="preserve"> </w:t>
              </w:r>
            </w:ins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6. К заданию на проектирование прилаг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6.1. Градостроительный план земельного участка на котором планируется размещение объекта и (или) проект планировки территории и проект межевания террито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6.2. Результаты инженерных изысканий (при их отсутствии заданием на проектирование предусматривается необходимость выполнения инженерных изысканий в объеме, необходимом и достаточном для подготовки проектной документации).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соответствии с частью 5 статьи 47 Градостроительного кодекса Российской Федерации(Собрание законодательства Российской Федерации, 2005, N 1, ст.16; N 30, ст.3128; 2006, N 1, ст.10, 21; N 23, ст.2380; N 31, ст.3442; N 50, ст.5279; N 52, ст.5498; 2007, N 1, ст.21; N 21, ст.2455; N 31, ст.4012; N 45, ст.5417; N 46, ст.5553; N 50, ст.6237; 2008, N 20, ст.3604, 3616; N 52, ст.6236; 2009, N 1, ст.17; N 29, ст.3601; N 48, ст.5711; N 52, ст.6419; 2010, N 31, ст.4195, 4209; N 48, ст.6246; N 49, ст.6410; 2011, N 13, ст.1688; N 17, ст.2310; N 27, ст.3880; N 29, ст.4281, 4291; N 30, ст.4563, 4572, 4590, 4591, 4594, 4605; N 49, ст.7015, 7042; N 50, ст.7343; 2012, N 26, ст.3446; N 30, ст.4171; N 31, ст.4322; N 47, ст.6390; N 53, ст.7614, 7619, 7643; 2013, N 9, ст.873, 874; N 14, ст.1651; N 23, ст.2871; N 27, ст.3477, 3480; N 30, ст.4040, 4080; N 43, ст.545; N 16, ст.1837; N 19, ст.2336; N 26, ст.3377, 3386, 3387; N 30, ст.4218, 4220, 4225; N 42, ст.5615; N 43, N 17, ст.2477; N 27, ст.3967; N 29, ст.4339, 4342, 4350, 4378, 4389; N 48, ст.6705; 2016, N 1, ст.22, 79; N 26, 4302, 4303, 4305, 4306; 2017, N 11, ст.1540, N 25, ст.3595, N 27, ст.3932, N 31, ст.4740, ст.4767, ст.4771, ст.4829; 2018, N 1, ст.39, ст.47, ст.90, ст.9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6.3. Технические условия на подключение объекта к сетям инженерно-технического обеспеч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6.4. Имеющиеся материалы утвержденного проекта планировки участка строительства. Сведения о надземных и подземных инженерных сооружениях, и коммуник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6.5. Решение о предварительном согласовании места размещения объекта (при налич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6.6. Документ, подтверждающий полномочия лица, утверждающего задание на проект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6.7. Иные документы и материалы, которые необходимо учесть в качестве исходных данных для проектирования (на усмотрение застройщика (технического заказч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№1- Форма таблицы «Проектные показатели по объекту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№2 - Форма таблицы «Проектная декларац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ложение №3 - Форма «Инструкция по эксплуатации жилых помещений (квартир) и нежилых помещений»;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№4 - «Таблица технико-экономических показателей по отдельному зданию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№5 - «Металлические ограждения лестниц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№6 - «Схема покрытий типовых этаж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№7 – «Схема покрытий кровл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№8 – «Ограждения балконов «лодж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№9 – «Типы покрытий благоустройства территор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№10 – «Требование к дизайн-проекту МОП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№11 – «Библиотека материал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ложение №12 – «Образец ресурс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едомости в формате 1С по классификатору работ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ложение №13- «Задание на разработк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BIM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моде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№14 - «Металлические двери.</w:t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34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1KGK9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1KGK9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1KGK9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Руководитель проекта жилого района «Светлая долина» ООО «АК БАРС Девелопмент»   </w:t>
            </w:r>
          </w:p>
          <w:p>
            <w:pPr>
              <w:pStyle w:val="1KGK9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_________________      /Бикмуратов Т.М.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1KGK9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Руководитель проекта жилого района «Светлая долина» ООО «АК БАРС Инжиниринг»    </w:t>
            </w:r>
          </w:p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    </w:t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_________________      /Валиев К.И.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1KGK9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Заместитель директора по подготовке проектов    ООО «АК БАРС  Инжиниринг»</w:t>
            </w:r>
          </w:p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  </w:t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__________________      /Зарипов Т.Р.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1KGK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1KGK9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Начальник управления комплексного</w:t>
            </w:r>
          </w:p>
          <w:p>
            <w:pPr>
              <w:pStyle w:val="1KGK9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проектирования </w:t>
            </w:r>
          </w:p>
          <w:p>
            <w:pPr>
              <w:pStyle w:val="1KGK9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ООО «АК БАРС Инжиниринг»</w:t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         /Пузырев Д.Б /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1KGK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1KGK9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Начальник ресурсного отдела </w:t>
            </w:r>
          </w:p>
          <w:p>
            <w:pPr>
              <w:pStyle w:val="1KGK9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ООО «АК БАРС Инжиниринг»</w:t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         /Мокшин С.Г./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1KGK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1KGK9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Начальник технического отдела    </w:t>
            </w:r>
          </w:p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ООО «АК БАРС Инжиниринг»                                             </w:t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         /Матвеева А.Р./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1KGK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ного инженера проекта ООО «Архитектурное бюро АБ-1»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/Султанов Р.Р./</w:t>
            </w:r>
          </w:p>
        </w:tc>
      </w:tr>
    </w:tbl>
    <w:p>
      <w:pPr>
        <w:pStyle w:val="Head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er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13"/>
      <w:type w:val="nextPage"/>
      <w:pgSz w:w="11906" w:h="16838"/>
      <w:pgMar w:left="1080" w:right="424" w:gutter="0" w:header="0" w:top="426" w:footer="17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1KGK9">
    <w:name w:val="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ма примечания"/>
    <w:basedOn w:val="Style19"/>
    <w:next w:val="Style19"/>
    <w:qFormat/>
    <w:pPr>
      <w:spacing w:lineRule="auto" w:line="276" w:before="0" w:after="200"/>
    </w:pPr>
    <w:rPr>
      <w:rFonts w:ascii="Calibri" w:hAnsi="Calibri" w:eastAsia="Calibri" w:cs="Calibri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92610" TargetMode="External"/><Relationship Id="rId3" Type="http://schemas.openxmlformats.org/officeDocument/2006/relationships/hyperlink" Target="http://docs.cntd.ru/document/902192610" TargetMode="External"/><Relationship Id="rId4" Type="http://schemas.openxmlformats.org/officeDocument/2006/relationships/hyperlink" Target="http://docs.cntd.ru/document/902192610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docs.cntd.ru/document/499067323" TargetMode="External"/><Relationship Id="rId7" Type="http://schemas.openxmlformats.org/officeDocument/2006/relationships/hyperlink" Target="http://docs.cntd.ru/document/902087949" TargetMode="External"/><Relationship Id="rId8" Type="http://schemas.openxmlformats.org/officeDocument/2006/relationships/hyperlink" Target="http://docs.cntd.ru/document/902087949" TargetMode="External"/><Relationship Id="rId9" Type="http://schemas.openxmlformats.org/officeDocument/2006/relationships/hyperlink" Target="http://docs.cntd.ru/document/902192610" TargetMode="External"/><Relationship Id="rId10" Type="http://schemas.openxmlformats.org/officeDocument/2006/relationships/hyperlink" Target="http://docs.cntd.ru/document/902087949" TargetMode="External"/><Relationship Id="rId11" Type="http://schemas.openxmlformats.org/officeDocument/2006/relationships/hyperlink" Target="http://docs.cntd.ru/document/420243891" TargetMode="External"/><Relationship Id="rId12" Type="http://schemas.openxmlformats.org/officeDocument/2006/relationships/hyperlink" Target="http://docs.cntd.ru/document/420243891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27:00Z</dcterms:created>
  <dc:creator>Шакирова Лейсан Мударисовна</dc:creator>
  <dc:description/>
  <cp:keywords/>
  <dc:language>en-US</dc:language>
  <cp:lastModifiedBy>Валиуллин Искандер Дамирович</cp:lastModifiedBy>
  <cp:lastPrinted>2019-12-11T17:24:00Z</cp:lastPrinted>
  <dcterms:modified xsi:type="dcterms:W3CDTF">2019-12-11T14:34:00Z</dcterms:modified>
  <cp:revision>5</cp:revision>
  <dc:subject/>
  <dc:title/>
</cp:coreProperties>
</file>